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 Screen Sho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icture/video of one way of traditional assessment of student’s knowledge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Discussion/Q&amp;A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icture/video of another way of traditional assessment of student’s knowledge 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Teacher graded tests)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icture/video of another way of traditional assessment of student’s knowledge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Peer graded test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icture/video of another way of traditional assessment of student’s knowledge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Individual graded test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/video of another way of traditional assessment of student’s knowledge 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peer discussion)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/video of another way of traditional assessment of student’s knowledge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Group work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/video of what would an assessment look like that encompassed all of the above and made for an all around useful gauge of student’s growth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Student response system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line of this innovat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1966 – present)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/video of another way of traditional assessment of student’s knowledge with explanation of what is missing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Group work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/video of what would an assessment look like that encompassed all of the above and made for an all around useful gauge of student’s growth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Student response system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First type of audience response systems (1966 Audience Studies for responding to theatrical performances)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developed Student response systems?  (research of founders, production of clickers,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Development of clickers for education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Production, manufacturing, packaging, marketing, and distribution of clickers.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LINE of stag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knowledge, persuasion, decision, implementation, confirmation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S curve of clickers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Within Dalton Public Schools the Innovators/Early adopters of clickers are… and they will play a key role in helping with the adoption of clickers because…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in DPS the potential laggards of adopting clickers are… and they will be supported by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Critical mass of change agents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champion by showing a picture/video of how clickers can assess a student’s knowledge more effectively for both the teacher and stude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dividual thought, peer share, then resubmit answer based on new information gathered from peer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champion by showing a picture/video of how clickers can assess a student’s knowledge more effectively for both the teacher and stude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mmediate answer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champion by showing a picture/video of how clickers can assess a student’s knowledge more effectively for both the teacher and stude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dividual thought, peer share, then resubmit answer based on new information gathered from peer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champion by showing another picture/video of how clickers can assess a student’s knowledge more effectively for both the teacher and student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instant feedback from teacher)</w:t>
            </w:r>
          </w:p>
        </w:tc>
      </w:tr>
      <w:tr>
        <w:trPr>
          <w:trHeight w:val="14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ole of the champion by showing another picture/video of how clickers can assess a student’s knowledge more effectively for both the teacher and student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teacher can produce spreadsheet that shows who answered what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lease, approve adopting clickers for our use to effectively assess our student’t in a much more efficient wa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ecklist</w:t>
            </w:r>
          </w:p>
          <w:p>
            <w:pPr>
              <w:pStyle w:val="Normal"/>
              <w:rPr/>
            </w:pPr>
            <w:r>
              <w:rPr/>
              <w:t>-5 links to videos</w:t>
            </w:r>
          </w:p>
          <w:p>
            <w:pPr>
              <w:pStyle w:val="Normal"/>
              <w:rPr/>
            </w:pPr>
            <w:r>
              <w:rPr/>
              <w:t>-graphics, tables, and pictures</w:t>
            </w:r>
          </w:p>
          <w:p>
            <w:pPr>
              <w:pStyle w:val="Normal"/>
              <w:rPr/>
            </w:pPr>
            <w:r>
              <w:rPr/>
              <w:t>-narration</w:t>
            </w:r>
          </w:p>
          <w:p>
            <w:pPr>
              <w:pStyle w:val="Normal"/>
              <w:rPr/>
            </w:pPr>
            <w:r>
              <w:rPr/>
              <w:t>-transcript of narrat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STORYBOARD</w:t>
    </w:r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Student Response System’s Diffusion</w:t>
    </w:r>
  </w:p>
  <w:p>
    <w:pPr>
      <w:pStyle w:val="Normal"/>
      <w:jc w:val="center"/>
      <w:rPr>
        <w:b/>
        <w:b/>
      </w:rPr>
    </w:pPr>
    <w:r>
      <w:rPr>
        <w:b/>
      </w:rPr>
      <w:t>Diffusion and Integration of Technology in Education</w:t>
    </w:r>
  </w:p>
  <w:p>
    <w:pPr>
      <w:pStyle w:val="Normal"/>
      <w:jc w:val="center"/>
      <w:rPr>
        <w:b/>
        <w:b/>
      </w:rPr>
    </w:pPr>
    <w:r>
      <w:rPr>
        <w:b/>
      </w:rPr>
      <w:t>Dr. Robert Hancock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38:00Z</dcterms:created>
  <dc:creator>tiffanythompson</dc:creator>
  <dc:description/>
  <cp:keywords/>
  <dc:language>en-US</dc:language>
  <cp:lastModifiedBy>tiffanythompson</cp:lastModifiedBy>
  <dcterms:modified xsi:type="dcterms:W3CDTF">2012-04-15T19:38:00Z</dcterms:modified>
  <cp:revision>2</cp:revision>
  <dc:subject/>
  <dc:title>1</dc:title>
</cp:coreProperties>
</file>